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45590</wp:posOffset>
                </wp:positionH>
                <wp:positionV relativeFrom="paragraph">
                  <wp:posOffset>-97155</wp:posOffset>
                </wp:positionV>
                <wp:extent cx="5689600" cy="552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121.7pt;margin-top:-7.65pt;width:447.95pt;height:43.4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  <w:t>แผนผังกระบวน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6400</wp:posOffset>
                </wp:positionH>
                <wp:positionV relativeFrom="paragraph">
                  <wp:posOffset>-276225</wp:posOffset>
                </wp:positionV>
                <wp:extent cx="81470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1.75pt;mso-wrap-distance-left:9.05pt;mso-wrap-distance-right:9.05pt;mso-wrap-distance-top:0pt;mso-wrap-distance-bottom:0pt;margin-top:-21.75pt;mso-position-vertical-relative:text;margin-left:6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ตาร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>กระบวนงาน</w:t>
      </w:r>
      <w:r>
        <w:rPr>
          <w:rFonts w:ascii="TH SarabunIT๙" w:hAnsi="TH SarabunIT๙" w:cs="TH SarabunIT๙"/>
        </w:rPr>
        <w:t>เรื่องร้องเรียน</w:t>
      </w:r>
      <w:r>
        <w:rPr>
          <w:rFonts w:cs="TH SarabunIT๙" w:ascii="TH SarabunIT๙" w:hAnsi="TH SarabunIT๙"/>
        </w:rPr>
        <w:t>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20"/>
        <w:gridCol w:w="2214"/>
        <w:gridCol w:w="2214"/>
        <w:gridCol w:w="2214"/>
        <w:gridCol w:w="2214"/>
        <w:gridCol w:w="2214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ยะเวล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ำนวนผู้ปฏิบัติ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ุกส่วนราชกา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ารสนเทศระบายน้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ำนักงานผู้อำนวยการ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ลขานุการสำนั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รองผู้อำนวยการสำนั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อื่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เกี่ยวข้อ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20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6200</wp:posOffset>
                      </wp:positionV>
                      <wp:extent cx="594995" cy="435610"/>
                      <wp:effectExtent l="5715" t="5080" r="5080" b="1993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43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55pt;margin-top:6pt;width:46.8pt;height:3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8890</wp:posOffset>
                      </wp:positionV>
                      <wp:extent cx="1270" cy="16002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95pt;margin-top:0.7pt;width:0.05pt;height:1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77800</wp:posOffset>
                      </wp:positionV>
                      <wp:extent cx="1346835" cy="8159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835" cy="815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บและตรวจสอบหนังสื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เอกส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ละระบบร้องทุกข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15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05pt;height:64.25pt;mso-wrap-distance-left:9.05pt;mso-wrap-distance-right:9.05pt;mso-wrap-distance-top:0pt;mso-wrap-distance-bottom:0pt;margin-top:14pt;mso-position-vertical-relative:text;margin-left:-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บและตรวจสอบหนังสื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อกส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ละระบบร้องทุกข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15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33350</wp:posOffset>
                      </wp:positionV>
                      <wp:extent cx="1270" cy="30861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pt;margin-top:10.4pt;width:0.05pt;height:2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10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ชม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2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คนขึ้นไป ตามแต่ลักษณะงานที่ต้องแก้ไ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80390</wp:posOffset>
                      </wp:positionV>
                      <wp:extent cx="1270" cy="28765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75pt;margin-top:45.7pt;width:0.1pt;height:2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87960</wp:posOffset>
                      </wp:positionV>
                      <wp:extent cx="4091305" cy="40195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1305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ตามอำนาน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2.15pt;height:31.65pt;mso-wrap-distance-left:9.05pt;mso-wrap-distance-right:9.05pt;mso-wrap-distance-top:0pt;mso-wrap-distance-bottom:0pt;margin-top:14.8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ตามอำนาน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6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ชม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9065</wp:posOffset>
                      </wp:positionV>
                      <wp:extent cx="4018915" cy="435610"/>
                      <wp:effectExtent l="5715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9040" cy="43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รายงานผล ภายใน 3 วันทำ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1.4pt;margin-top:10.95pt;width:316.4pt;height:3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รายงานผล ภายใน 3 วันทำ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785</wp:posOffset>
                      </wp:positionV>
                      <wp:extent cx="1270" cy="6280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75pt;margin-top:-25pt;width:0.1pt;height:4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20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21005</wp:posOffset>
                      </wp:positionV>
                      <wp:extent cx="240855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75pt;margin-top:33.15pt;width:189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26365</wp:posOffset>
                      </wp:positionV>
                      <wp:extent cx="1154430" cy="542925"/>
                      <wp:effectExtent l="11430" t="6350" r="12065" b="163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4520" cy="542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.95pt;margin-top:9.95pt;width:90.85pt;height:42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661035</wp:posOffset>
                      </wp:positionV>
                      <wp:extent cx="1270" cy="11811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52.05pt;width:0.1pt;height: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-97155</wp:posOffset>
                </wp:positionV>
                <wp:extent cx="5689600" cy="552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121.7pt;margin-top:-7.65pt;width:447.95pt;height:43.4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  <w:t>แผนผังกระบวน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-276225</wp:posOffset>
                </wp:positionV>
                <wp:extent cx="814705" cy="276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1.75pt;mso-wrap-distance-left:9.05pt;mso-wrap-distance-right:9.05pt;mso-wrap-distance-top:0pt;mso-wrap-distance-bottom:0pt;margin-top:-21.75pt;mso-position-vertical-relative:text;margin-left:6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ตาราง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>กระบวนงาน</w:t>
      </w:r>
      <w:r>
        <w:rPr>
          <w:rFonts w:ascii="TH SarabunIT๙" w:hAnsi="TH SarabunIT๙" w:cs="TH SarabunIT๙"/>
        </w:rPr>
        <w:t xml:space="preserve">เรื่องเรีย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่อ</w:t>
      </w:r>
      <w:r>
        <w:rPr>
          <w:rFonts w:cs="TH SarabunIT๙" w:ascii="TH SarabunIT๙" w:hAnsi="TH SarabunIT๙"/>
        </w:rPr>
        <w:t>)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20"/>
        <w:gridCol w:w="2214"/>
        <w:gridCol w:w="2214"/>
        <w:gridCol w:w="2214"/>
        <w:gridCol w:w="2214"/>
        <w:gridCol w:w="2214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ยะเวล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ำนวนผู้ปฏิบัติ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ุกส่วนราชกา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ารสนเทศระบายน้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ำนักงา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ก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ลขานุการสำนั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รองผู้อำนวยการสำนั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อื่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เกี่ยวข้อ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ภายใน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1 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0480</wp:posOffset>
                      </wp:positionV>
                      <wp:extent cx="481330" cy="478790"/>
                      <wp:effectExtent l="5080" t="5080" r="5715" b="162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7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pt;margin-top:2.4pt;width:37.85pt;height:37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509270</wp:posOffset>
                      </wp:positionV>
                      <wp:extent cx="1270" cy="21336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40.1pt;width:0.1pt;height:1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721995</wp:posOffset>
                      </wp:positionV>
                      <wp:extent cx="3763645" cy="361315"/>
                      <wp:effectExtent l="5715" t="5715" r="5080" b="2120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3800" cy="36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 xml:space="preserve">รายงานผลทุกวันที่ 15 และ 30 ของเดือน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 xml:space="preserve">30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56.85pt;width:296.3pt;height:2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รายงานผลทุกวันที่ 15 และ 30 ของเดือ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 xml:space="preserve">30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83310</wp:posOffset>
                      </wp:positionV>
                      <wp:extent cx="1270" cy="63817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85.3pt;width:0.1pt;height:5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20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64465</wp:posOffset>
                      </wp:positionV>
                      <wp:extent cx="3702685" cy="1270"/>
                      <wp:effectExtent l="635" t="38100" r="0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02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12.95pt;width:291.5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31445</wp:posOffset>
                      </wp:positionV>
                      <wp:extent cx="1185545" cy="542290"/>
                      <wp:effectExtent l="12700" t="5715" r="12065" b="1644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542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พิจารณ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SimSun;宋体" w:ascii="Angsana New" w:hAnsi="Angsana New" w:cs="Angsana New"/>
                                      <w:color w:val="auto"/>
                                      <w:lang w:val="en-US" w:eastAsia="zh-CN" w:bidi="th-TH"/>
                                    </w:rPr>
                                    <w:t>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.25pt;margin-top:10.35pt;width:93.3pt;height:42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พิจารณ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imSun;宋体" w:ascii="Angsana New" w:hAnsi="Angsana New" w:cs="Angsana New"/>
                                <w:color w:val="auto"/>
                                <w:lang w:val="en-US" w:eastAsia="zh-CN" w:bidi="th-TH"/>
                              </w:rPr>
                              <w:t>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673735</wp:posOffset>
                      </wp:positionV>
                      <wp:extent cx="1270" cy="35623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pt;margin-top:53.05pt;width:0.1pt;height:2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60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58420</wp:posOffset>
                      </wp:positionV>
                      <wp:extent cx="3442970" cy="66738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667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จ้งหน่วยงานที่เกี่ยวข้อ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ผู้ร้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1pt;height:52.55pt;mso-wrap-distance-left:9.05pt;mso-wrap-distance-right:9.05pt;mso-wrap-distance-top:0pt;mso-wrap-distance-bottom:0pt;margin-top:4.6pt;mso-position-vertical-relative:text;margin-left:4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จ้งหน่วยงานที่เกี่ยวข้อ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ผู้ร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716280</wp:posOffset>
                      </wp:positionV>
                      <wp:extent cx="1270" cy="18542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45pt;margin-top:56.4pt;width:0.1pt;height:1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248285</wp:posOffset>
                      </wp:positionV>
                      <wp:extent cx="862330" cy="1270"/>
                      <wp:effectExtent l="0" t="37465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5pt;margin-top:19.55pt;width:67.8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535305</wp:posOffset>
                      </wp:positionV>
                      <wp:extent cx="1892300" cy="11430"/>
                      <wp:effectExtent l="635" t="38100" r="0" b="273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925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5pt;margin-top:42.15pt;width:148.95pt;height: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63195</wp:posOffset>
                      </wp:positionV>
                      <wp:extent cx="1031875" cy="55308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76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25pt;margin-top:12.85pt;width:81.2pt;height:43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30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20015</wp:posOffset>
                      </wp:positionV>
                      <wp:extent cx="1393190" cy="457200"/>
                      <wp:effectExtent l="5080" t="5080" r="5715" b="1657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2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SimSun;宋体" w:cs="Angsana New"/>
                                      <w:color w:val="auto"/>
                                      <w:lang w:val="en-US" w:eastAsia="zh-CN" w:bidi="th-TH"/>
                                    </w:rPr>
                                    <w:t>รายงานผลเข้าสู่ระบ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95pt;margin-top:9.45pt;width:109.6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SimSun;宋体" w:cs="Angsana New"/>
                                <w:color w:val="auto"/>
                                <w:lang w:val="en-US" w:eastAsia="zh-CN" w:bidi="th-TH"/>
                              </w:rPr>
                              <w:t>รายงานผลเข้าสู่ระบ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577215</wp:posOffset>
                      </wp:positionV>
                      <wp:extent cx="1270" cy="181610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45pt;margin-top:45.45pt;width:0.1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58190</wp:posOffset>
                      </wp:positionV>
                      <wp:extent cx="1031240" cy="42481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400" cy="42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59.7pt;width:81.15pt;height:3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5:00Z</dcterms:created>
  <dc:creator>BMA</dc:creator>
  <dc:description/>
  <cp:keywords/>
  <dc:language>en-US</dc:language>
  <cp:lastModifiedBy>DDS-IT03</cp:lastModifiedBy>
  <cp:lastPrinted>2015-04-26T16:18:00Z</cp:lastPrinted>
  <dcterms:modified xsi:type="dcterms:W3CDTF">2018-05-10T12:18:00Z</dcterms:modified>
  <cp:revision>21</cp:revision>
  <dc:subject/>
  <dc:title>แผนผังกระบวนงาน</dc:title>
</cp:coreProperties>
</file>